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  <w:t>Indicadores IBGE</w:t>
      </w:r>
    </w:p>
    <w:p>
      <w:pPr>
        <w:pStyle w:val="Normal"/>
        <w:spacing w:before="1680" w:after="120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 xml:space="preserve">Pesquisa Mensal de Emprego </w:t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  <w:t>dezembro de  2001</w:t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pBdr>
          <w:bottom w:val="single" w:sz="30" w:space="1" w:color="000000"/>
        </w:pBdr>
        <w:tabs>
          <w:tab w:val="clear" w:pos="720"/>
          <w:tab w:val="right" w:pos="8222" w:leader="dot"/>
        </w:tabs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rFonts w:ascii="Univers" w:hAnsi="Univers" w:cs="Univers"/>
          <w:position w:val="2"/>
          <w:sz w:val="16"/>
        </w:rPr>
      </w:pPr>
      <w:r>
        <w:rPr>
          <w:rFonts w:cs="Univers" w:ascii="Univers" w:hAnsi="Univers"/>
          <w:position w:val="2"/>
          <w:sz w:val="1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20" w:leader="none"/>
          <w:tab w:val="left" w:pos="5245" w:leader="none"/>
        </w:tabs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sectPr>
          <w:type w:val="nextPage"/>
          <w:pgSz w:w="11906" w:h="16838"/>
          <w:pgMar w:left="567" w:right="1418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lineRule="atLeast" w:line="240"/>
        <w:rPr>
          <w:color w:val="000000"/>
          <w:sz w:val="16"/>
        </w:rPr>
      </w:pPr>
      <w:r>
        <w:rPr>
          <w:color w:val="000000"/>
          <w:sz w:val="16"/>
        </w:rPr>
        <w:t>Ministro de Estado do Planejamento,  Orçamento  e  Gestão</w:t>
      </w:r>
    </w:p>
    <w:p>
      <w:pPr>
        <w:pStyle w:val="Normal"/>
        <w:spacing w:lineRule="atLeast" w:line="240"/>
        <w:rPr>
          <w:color w:val="000000"/>
          <w:sz w:val="16"/>
        </w:rPr>
      </w:pPr>
      <w:r>
        <w:rPr>
          <w:color w:val="000000"/>
          <w:sz w:val="16"/>
        </w:rPr>
        <w:t xml:space="preserve">        </w:t>
      </w:r>
      <w:r>
        <w:rPr>
          <w:color w:val="000000"/>
          <w:sz w:val="16"/>
        </w:rPr>
        <w:t xml:space="preserve">Martus  Antônio  Rodrigues Tavares  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>Sérgio Besserman Vianna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Nuno Duarte da Costa Bittencourt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>
          <w:sz w:val="16"/>
        </w:rPr>
      </w:pPr>
      <w:r>
        <w:rPr>
          <w:sz w:val="16"/>
        </w:rPr>
        <w:t>David Wu Tai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epartamento de Emprego e Rendimento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sz w:val="16"/>
        </w:rPr>
        <w:t>Angela Filgueiras Jorge</w:t>
      </w:r>
    </w:p>
    <w:p>
      <w:pPr>
        <w:pStyle w:val="Normal"/>
        <w:spacing w:before="40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EQUIPE TÉCNIC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visão de Pesquisa Mensal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sz w:val="16"/>
        </w:rPr>
        <w:t>Marileni Silva Mansoldo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onsultoria Econômica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Shyrlene Ramos de Souz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Equipe de Análise de Conjuntura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Francisco Santos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Equipe de Planejamento de Recursos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Ademir José C. de Carvalho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Equipe de Acompanhamento e Controle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Isis Gertrudes dos santos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Equipe de Controle de Material de Campo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sz w:val="16"/>
        </w:rPr>
        <w:t>Jair dos Santos Mello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spacing w:lineRule="exact" w:line="260" w:before="200" w:after="0"/>
        <w:ind w:right="-228" w:hanging="0"/>
        <w:rPr>
          <w:b/>
          <w:b/>
          <w:position w:val="2"/>
        </w:rPr>
      </w:pPr>
      <w:r>
        <w:br w:type="column"/>
      </w:r>
      <w:r>
        <w:rPr>
          <w:b/>
          <w:position w:val="2"/>
        </w:rPr>
        <w:t>Indicadores IBGE</w:t>
      </w:r>
    </w:p>
    <w:p>
      <w:pPr>
        <w:pStyle w:val="Normal"/>
        <w:spacing w:lineRule="exact" w:line="260" w:before="140" w:after="0"/>
        <w:ind w:right="-228" w:hanging="0"/>
        <w:rPr>
          <w:sz w:val="18"/>
        </w:rPr>
      </w:pPr>
      <w:r>
        <w:rPr>
          <w:sz w:val="18"/>
        </w:rPr>
        <w:t>Plano de divulgação: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Pesquisa mensal de emprego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Estatística da produção agropecuária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Pesquisa industrial mensal: produção física Brasil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Pesquisa industrial mensal: produção física regional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Pesquisa industrial mensal: emprego e salário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 xml:space="preserve">Pesquisa mensal de comércio 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Sistema nacional de índices de preços ao consumidor: IPCA-E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Sistema nacional de índices de preços ao consumidor: INPC - IPCA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Sistema nacional de pesquisa de custos e índices da construção civil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  <w:t>Contas nacionais trimestrais: indicadores de volume</w:t>
      </w:r>
    </w:p>
    <w:p>
      <w:pPr>
        <w:pStyle w:val="Normal"/>
        <w:spacing w:lineRule="exact" w:line="260"/>
        <w:rPr>
          <w:rFonts w:ascii="Helv" w:hAnsi="Helv" w:cs="Helv"/>
          <w:color w:val="000000"/>
          <w:sz w:val="16"/>
          <w:lang w:eastAsia="pt-BR"/>
        </w:rPr>
      </w:pPr>
      <w:r>
        <w:rPr>
          <w:rFonts w:cs="Helv" w:ascii="Helv" w:hAnsi="Helv"/>
          <w:color w:val="000000"/>
          <w:sz w:val="16"/>
          <w:lang w:eastAsia="pt-BR"/>
        </w:rPr>
      </w:r>
    </w:p>
    <w:p>
      <w:pPr>
        <w:pStyle w:val="Normal"/>
        <w:spacing w:before="1020" w:after="0"/>
        <w:jc w:val="both"/>
        <w:rPr/>
      </w:pPr>
      <w:r>
        <w:rPr>
          <w:sz w:val="16"/>
        </w:rPr>
        <w:t xml:space="preserve">Iniciado em 1982, com a divulgação de indicadores sobre trabalho e rendimento, indústria e preços, o periódico </w:t>
      </w:r>
      <w:r>
        <w:rPr>
          <w:b/>
          <w:sz w:val="16"/>
        </w:rPr>
        <w:t xml:space="preserve">Indicadores IBGE </w:t>
      </w:r>
      <w:r>
        <w:rPr>
          <w:sz w:val="16"/>
        </w:rPr>
        <w:t>incorporou no decorrer da década de 80 informações sobre agropecuária e produto interno bruto. A partir de 1991, foi subdividido em fascículos por assuntos específicos, que incluem tabelas de resultados, comentários e notas metodológicas. As informações apresentadas estão disponíveis em diferentes níveis geográficos: nacional, regional e metropolitano, variando por fascículo.</w:t>
      </w:r>
    </w:p>
    <w:p>
      <w:pPr>
        <w:pStyle w:val="Normal"/>
        <w:spacing w:before="200" w:after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567" w:right="1418" w:gutter="0" w:header="0" w:top="1134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0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spacing w:before="260" w:after="0"/>
        <w:ind w:firstLine="1134"/>
        <w:jc w:val="center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right="-180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80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80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800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1906" w:h="16838"/>
          <w:pgMar w:left="567" w:right="1418" w:gutter="0" w:header="0" w:top="113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4" w:firstLine="709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ÁRIO</w:t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IMATIVAS PARA O MÊS DE DEZEMBRO DE 2001 ......................................3</w:t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AS METODOLÓGICAS ............................................................  7</w:t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ELAS ........................................................................  10</w:t>
      </w:r>
    </w:p>
    <w:p>
      <w:pPr>
        <w:pStyle w:val="Normal"/>
        <w:ind w:right="-284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80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ind w:right="-1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PESQUISA MENSAL DE EMPR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STIMATIVAS PARA O MÊS DE DEZEMBRO DE 2001</w:t>
      </w:r>
    </w:p>
    <w:p>
      <w:pPr>
        <w:pStyle w:val="TextBody"/>
        <w:rPr/>
      </w:pPr>
      <w:r>
        <w:rPr/>
        <w:t>REGIÕES METROPOLITANAS DE RECIFE, SALVADOR, BELO HORIZONTE, RIO DE JANEIRO, SÃO PAULO e PORTO ALEG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AXA MÉDIA DE DESEMPREGO ABERTO</w:t>
      </w:r>
      <w:r>
        <w:rPr>
          <w:rStyle w:val="FootnoteCharacters"/>
          <w:rStyle w:val="FootnoteAnchor"/>
          <w:u w:val="single"/>
        </w:rPr>
        <w:footnoteReference w:id="2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</w:rPr>
        <w:tab/>
      </w:r>
      <w:r>
        <w:rPr/>
        <w:t>A taxa média de desemprego aberto do mês de dezembro de 2001, nas seis regiões metropolitanas abrangidas pela pesquisa,  situou-se em 5,6%, valor inferior ao de novembro do mesmo ano (6,4%). Esta queda deveu-se à  forte sazonalidade do indicador  nesse período, como mostra o gráfico 1. De dezembro de 2000 para dezembro de 2001, a taxa aumentou 0,8 ponto percentual (gráfico 2) e a média do ano de 2001 foi de 6,2%, inferior a do ano anterior (7,1%). O gráfico 3 apresenta a média anual da taxa  no período 1994 a 2001.</w:t>
      </w:r>
    </w:p>
    <w:p>
      <w:pPr>
        <w:pStyle w:val="TextBody"/>
        <w:rPr/>
      </w:pPr>
      <w:r>
        <w:rPr/>
        <w:tab/>
        <w:t>A taxa de desemprego de novembro para dezembro de 2001, caiu em Recife (7,7% para 5,9%), São Paulo (6,9% para 5,8%), Porto Alegre (5,5% para 4,0%)  e Belo Horizonte (6,9% para 6,5%) e  no  Rio de Janeiro (4,7% para 4,6%) e Salvador (7,8% para 8,0%) as variações não foram significativas.</w:t>
      </w:r>
    </w:p>
    <w:p>
      <w:pPr>
        <w:pStyle w:val="TextBody"/>
        <w:rPr>
          <w:b/>
          <w:b/>
        </w:rPr>
      </w:pPr>
      <w:r>
        <w:rPr/>
        <w:tab/>
        <w:t>De dezembro de 2000 para dezembro de 2001, houve queda  em Porto Alegre   (-1,2 ponto percentual) e Recife (-0,4 ponto percentual) e crescimento nas demais regiões com destaque para São Paulo e Rio de Janeiro (1,2 ponto percentual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TAXA DE DESEMPREGO ABERTO COM AJUSTE SAZONAL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A taxa média de desemprego aberto, com ajuste sazonal, de novembro para dezembro de 2001, manteve-se praticamente constante (7,2% para 7,3%). De janeiro para dezembro de 2001, a variação foi de 1,7 ponto percentual. No mesmo período de 2000, a  taxa manteve-se praticamente constante (-0,1 ponto percentual). As taxas ajustadas, por região metropolitana, encontra-se no quadro em anexo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GRÁFICO 1</w:t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  <w:t>TAXA  DE DESEMPREGO ABERTO</w:t>
      </w:r>
    </w:p>
    <w:p>
      <w:pPr>
        <w:pStyle w:val="TextBody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905</wp:posOffset>
            </wp:positionH>
            <wp:positionV relativeFrom="paragraph">
              <wp:posOffset>104775</wp:posOffset>
            </wp:positionV>
            <wp:extent cx="4389120" cy="2468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</w:t>
      </w:r>
      <w:r>
        <w:rPr>
          <w:sz w:val="20"/>
        </w:rPr>
        <w:t>ORIGINAL E COM AJUSTE SAZONA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  <w:t>GRÁFICO 2</w:t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  <w:t>TAXA DE DESEMPREGO ABERTO</w:t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124460</wp:posOffset>
            </wp:positionV>
            <wp:extent cx="4206240" cy="228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/>
        <w:t>MÊS DE DEZEMBRO – 1994/200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ÁFICO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XA DE DESEMPREGO ABERT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</w:rPr>
        <w:t>MÉDIA ANUAL – 1994/2001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8665</wp:posOffset>
            </wp:positionH>
            <wp:positionV relativeFrom="paragraph">
              <wp:posOffset>110490</wp:posOffset>
            </wp:positionV>
            <wp:extent cx="4114800" cy="2286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PESSOAS OCUPADAS</w:t>
      </w:r>
    </w:p>
    <w:p>
      <w:pPr>
        <w:pStyle w:val="TextBody"/>
        <w:rPr/>
      </w:pPr>
      <w:r>
        <w:rPr>
          <w:b/>
        </w:rPr>
        <w:tab/>
      </w:r>
      <w:r>
        <w:rPr/>
        <w:t>O número de pessoas ocupadas em dezembro de 2001 caiu ligeiramente  em relação a novembro do mesmo ano (-0,2%) e a dezembro de 2000 (-0,3%). O número médio de pessoas trabalhando em 2001 foi superior ao de 2000 (0,6%). A análise dos resultados por semestre mostra que o desempenho no primeiro semestre foi mais favorável. O número de pessoas trabalhando apresentou crescimento de  1,5% no primeiro  e queda de  0,2% no segundo semestre de 2001, em relação ao mesmo período de 2000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De novembro para dezembro do ano passado, o número de pessoas trabalhando foi menor em Recife (-2,8%), Belo Horizonte (-0,8%), São Paulo e Porto Alegre           (-0,2%). Salvador e Rio de Janeiro apresentaram crescimento de 0,7% e 0,5%, respectivamente. Considerando os principais setores de atividade, verifica-se queda na construção civil (-4,5%) e na indústria de transformação (-0,7%), acréscimo no comércio (2,8%) e  estabilidade  nos serviços. Dentre as categorias de ocupação, foi menor  o número de empregadores (-3,6%), de empregados sem carteira de trabalho assinada (-2,2%) e de conta própria (-0,8%) e maior o de empregados com carteira de trabalho assinada (2,0%).</w:t>
      </w:r>
    </w:p>
    <w:p>
      <w:pPr>
        <w:pStyle w:val="TextBody"/>
        <w:rPr/>
      </w:pPr>
      <w:r>
        <w:rPr/>
        <w:tab/>
        <w:t>De dezembro de 2000 para dezembro de 2001, a ocupação cresceu em Recife (1,6%), no   Rio de Janeiro e em Porto Alegre  (0,2%), caiu em Salvador (-3,9%)  e  São Paulo (-0,5%) e manteve-se estável em Belo Horizonte. Dentre os setores de atividade, as variações foram de –6,7% na construção civil, -0,6% na indústria de transformação,  –0,2% no comércio e 0,2% nos serviços. Dentre as categorias de ocupação, caiu o número de empregadores (-9,7%) e de conta própria (-1,9%) e cresceu o número de empregados com e sem carteira de trabalho assinada (1,2% e 0,6%, respectivamente).</w:t>
      </w:r>
    </w:p>
    <w:p>
      <w:pPr>
        <w:pStyle w:val="TextBody"/>
        <w:rPr/>
      </w:pPr>
      <w:r>
        <w:rPr/>
        <w:tab/>
        <w:t xml:space="preserve">Encerra-se o ano de 2001, com crescimento do número médio de pessoas trabalhando  nos serviços (1,4%) e na indústria de transformação (0,5%) e queda de pessoas trabalhando na construção civil (-2,9%) e no comércio (-0,8%), em relação ao ano de 2000. Por categoria de ocupação, verifica-se crescimento no número médio de empregados com carteira de trabalho assinada (3,7%) e queda no número de empregadores (-7,1%), de empregados sem carteira de trabalho assinada (-1,2%) e de pessoas trabalhando por conta própria (-0,8%). </w:t>
      </w:r>
    </w:p>
    <w:p>
      <w:pPr>
        <w:pStyle w:val="TextBody"/>
        <w:rPr>
          <w:b/>
          <w:b/>
        </w:rPr>
      </w:pPr>
      <w:r>
        <w:rPr/>
        <w:tab/>
        <w:t>O quadro a seguir mostra o desempenho dos principais indicadores de ocupação no primeiro e no segundo semestre do ano passado. A base de comparação é o mesmo período de 2000. Com relação aos setores de atividade, observa-se que, com exceção da construção civil, os demais setores apresentaram melhores resultados no primeiro semestre. Verifica-se o mesmo comportamento para as categorias de ocupaçã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ÚMERO DE PESSOAS OCUPADAS</w:t>
      </w:r>
    </w:p>
    <w:p>
      <w:pPr>
        <w:pStyle w:val="TextBody"/>
        <w:rPr/>
      </w:pPr>
      <w:r>
        <w:rPr/>
        <w:t>VARIAÇÃO SEMESTRAL – 2000/2001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106680</wp:posOffset>
            </wp:positionV>
            <wp:extent cx="4499610" cy="24853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RENDIMENTO MÉDIO REAL  </w:t>
      </w:r>
    </w:p>
    <w:p>
      <w:pPr>
        <w:pStyle w:val="TextBody"/>
        <w:rPr/>
      </w:pPr>
      <w:r>
        <w:rPr>
          <w:b/>
        </w:rPr>
        <w:tab/>
      </w:r>
      <w:r>
        <w:rPr/>
        <w:t>O rendimento médio real das pessoas ocupadas, referente ao mês de novembro de 2001, caiu em relação ao mês de outubro do mesmo ano (-1,5%) e em relação a novembro de 2000 (-7,6%). No período janeiro a novembro de 2001, a média do rendimento caiu 3,4%, em relação ao mesmo período do ano anterior.</w:t>
      </w:r>
    </w:p>
    <w:p>
      <w:pPr>
        <w:pStyle w:val="TextBody"/>
        <w:rPr/>
      </w:pPr>
      <w:r>
        <w:rPr/>
        <w:tab/>
        <w:t>De outubro para novembro de 2001, declinou  o rendimento dos empregados com e sem carteira de trabalho assinada (-1,7% e –2,4%, respectivamente) e cresceu o rendimento dos conta própria (0,7%). De novembro de 2000 para novembro de 2001, as três categorias apresentaram rendimento menor: empregados com carteira de trabalho assinada (–9,9%), empregados sem carteira de trabalho assinada (-5,4%) e conta própria (-3,8%). No período janeiro a novembro de 2001,  as variações foram de –4,0%, -1,7% e  –1,0%, respectivamente, em relação ao mesmo período de 2000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/>
        <w:t>Rio de Janeiro, 25 de janeiro de 2002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right="-902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AS METODOLÓGICAS</w:t>
      </w:r>
    </w:p>
    <w:p>
      <w:pPr>
        <w:pStyle w:val="Normal"/>
        <w:ind w:right="-852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SPECTOS GERAIS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PME é uma pesquisa domiciliar de periodicidade mensal sobre mão-de-obra e rendimento do trabalho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s dados são obtidos de uma amostra probabilística de, aproximadamente, 36.000 domicílios situados nas Regiões Metropolitanas de Recife, Salvador, Belo Horizonte,  Rio  de Janeiro, São Paulo e Porto Alegre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s dados referem-se a determinados períodos de tempo denominados PERÍODOS DE  REFERÊNCIA. Os mais importantes são: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EMANA DE REFERENCIA - semana de domingo a sábado, que precede a  semana  estabelecida para a realização da entrevista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RIODO DE REFERENCIA DE 30 DIAS - são os 30 dias que antecedem a semana fixada para a entrevista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S DE REFERENCIA - aquele que antecede ao mês de realização da pesquisa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s dados divulgados são relativos às pessoas de 15 anos e mais de idade e à semana  de referência, com exceção da taxa de desemprego aberto que é divulgada também para o período de 30 dias e dos rendimentos que são relativos ao mês de referência da pesquisa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CONCEITOS PRINCIPAIS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RABALHO - refere-se à: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CUPAÇAO ECONOMICA REMUNERADA em dinheiro, produtos ou outras formas  não  monetárias, ou OCUPAÇAO ECONOMICA SEM REMUNERAÇAO, exercida pelo menos durante 15 horas na semana, em ajuda a membro da unidade domiciliar em sua atividade econômica, ou a instituições religiosas beneficentes ou de cooperativismo ou, ainda, como aprendiz ou estagiário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PULAÇAO EM IDADE ATIVA - compreende as pessoas economicamente ativas  e  as  pessoas não economicamente ativas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OPULAÇAO ECONOMICAMENTE ATIVA - compreende o potencial de mão-de-obra  com  que  pode contar o setor produtivo, isto é, as PESSOAS OCUPADAS e as DESOCUPADAS, assim  definidas: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SSOAS OCUPADAS - aquelas que, num determinado período de referência, trabalharam ou tinham trabalho mas não trabalharam (por exemplo, pessoas em férias)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s pessoas ocupadas são classificadas em: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MPREGADOS - aquelas pessoas que trabalham para um empregador ou mais,  cumprindo  uma jornada de trabalho, recebendo em contrapartida uma remuneração em dinheiro  ou  outra forma de pagamento (moradia, alimentação, vestuário, etc)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cluem-se, entre as pessoas empregadas, aquelas que prestam serviço militar obrigatório e os clérigos. Os empregados são classificados segundo a existência ou não de carteira de trabalho assinada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NTA PROPRIA - aquelas pessoas que exploram  uma atividade econômica ou  exercem  uma profissão ou ofício, sem empregados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MPREGADORES - aquelas pessoas que exploram uma atividade  econômica  ou  exercem uma profissão ou ofício, com auxílio de um ou mais empregados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AO REMUNERADAS - aquelas pessoas que exercem uma ocupação econômica, sem remuneração, pelo menos 15 horas na semana, em ajuda a membro da unidade domiciliar em sua atividade econômica, ou em ajuda a instituições religiosas, beneficentes ou de  cooperativismo, ou, ainda, como aprendiz ou estagiário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SSOAS DESOCUPADAS - aquelas que não tinham trabalho, num determinado período de  referência, mas estavam dispostas a trabalhar, e que, para isso, tomaram  alguma  providência efetiva (consultando pessoas, jornais, etc.)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SSOAS NAO ECONOMICAMENTE ATIVAS - aquelas não classificadas como ocupadas ou desocupadas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NDIMENTO DO TRABALHO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a os EMPREGADOS, considera-se a remuneração efetivamente recebida no mês  de  referência. Assim sendo, incluem-se as parcelas referentes ao 13_, 14_ ou 15_ salários e a participação nos lucros paga pela empresa, ou outra gratificação, no mês  de  referência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a os EMPREGADORES e pessoas que trabalham por CONTA PRÓPRIA considera-se a retirada feita ou o ganho líquido recebido efetivamente no mês de  referência.  Define-se  como ganho líquido o rendimento bruto menos as despesas efetuadas com o negócio ou  profissão (salário de empregados, despesas com matéria-prima,  energia  elétrica,  telefone, etc.)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a a pessoa que recebe, pelo seu trabalho, em produtos ou mercadorias,  considera-se o valor de mercado dos produtos recebidos.</w:t>
      </w:r>
    </w:p>
    <w:p>
      <w:p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5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ara a pessoa que estiver licenciada por instituto de previdência, considera-se o rendimento bruto do benefício (auxílio-doença, auxílio por acidente de  trabalho,  etc.), efetivamente recebido no mês de referência.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  <w:t>1 - ESTIMATIVAS DA PESQUISA MENSAL DE EMPREGO NAS REGIÕES METROPOLITANA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(RECIFE, SALVADOR, BELO HORIZONTE, RIO DE JANEIRO, SÃO PAULO, PORTO ALEGRE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RESIDENTE                                                     32.006.435     32.749.234     32.728.30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ECONOMICAMENTE ATIVA                                          18.188.148     18.484.188     18.286.08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                                                      17.318.252     17.301.721     17.264.79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DUSTRIA DE TRANSFORMAÇÃO                                            2.757.451      2.758.875      2.740.31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STRUCAO CIVIL                                                      1.201.381      1.174.148      1.120.86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MERCIO                                                              2.718.976      2.640.497      2.713.32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RVIÇOS                                                              9.410.010      9.435.195      9.428.08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UTRAS ATIVIDADES                                                     1.230.435      1.293.004      1.262.21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COM CARTEIRA ASSINADA                                      7.709.519      7.652.443      7.802.26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SEM CARTEIRA ASSINADA                                      4.659.138      4.794.018      4.687.1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TA-PROPRIA                                                         4.060.231      4.015.581      3.981.70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RES                                                            745.176        698.348        673.24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                                                      869.894      1.182.467      1.021.29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SEM TRABALHO ANTERIOR                                  94.540        121.991         94.2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COM TRABALHO ANTERIOR                                 775.354      1.060.475        927.00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2 - ESTIMATIVAS DA PESQUISA MENSAL DE EMPREGO NAS REGIÕES METROPOLITANA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(RECIFE, SALVADOR, BELO HORIZONTE, RIO DE JANEIRO, SÃO PAULO, PORTO ALEGRE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NOMINAL (REAIS) 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743,99         752,82         750,9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831,56         812,07         825,3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511,57         540,26         506,3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613,08         642,91         615,0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763,90         767,57         770,5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899,96         928,76         941,9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753,93         745,41         742,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623,62         652,29         644,8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624,24         643,21         656,0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2 208,01       2 296,23       2 311,3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853,47         843,56         850,7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633,23         714,51         642,1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79,49         330,06         325,1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427,30         446,22         437,7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557,95         552,42         549,4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85,28         517,75         420,0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541,08         526,17         532,6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766,86         748,26         747,8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552,93         574,72         582,4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773,11         807,56         819,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3 - ESTIMATIVAS DA PESQUISA MENSAL DE EMPREGO NAS REGIÕES METROPOLITANA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(RECIFE, SALVADOR, BELO HORIZONTE, RIO DE JANEIRO, SÃO PAULO, PORTO ALEGRE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REAL (REAIS - JUL/94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414,11         388,55         382,6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462,85         419,13         420,5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284,74         278,84         257,9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341,24         331,82         313,4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425,19         396,16         392,6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500,92         479,36         479,9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419,64         384,73         378,0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347,11         336,66         328,6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347,45         331,97         334,2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228,99       1 185,15       1 177,7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75,05         435,38         433,4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52,46         368,78         327,2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11,22         170,35         165,7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37,83         230,31         223,0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10,56         285,12         279,9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14,45         267,22         214,0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01,16         271,57         271,3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26,84         386,20         381,0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07,76         296,63         296,8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430,31         416,81         417,5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 ; DEFLACIONADO PELO INPC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4 - ESTIMATIVAS DA PESQUISA MENSAL DE EMPREGO NAS REGIÕES METROPOLITANA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(RECIFE, SALVADOR, BELO HORIZONTE, RIO DE JANEIRO, SÃO PAULO, PORTO ALEGRE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(EM SALARIOS MINIMOS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  4,92           4,18           4,1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  5,50           4,51           4,5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  3,38           3,00           2,8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  4,06           3,57           3,4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  5,05           4,26           4,2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  5,96           5,15           5,2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  4,99           4,14           4,1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  4,12           3,62           3,5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  4,13           3,57           3,6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 14,62          12,75          12,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5,65           4,68           4,7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19           3,96           3,5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51           1,83           1,8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2,82           2,47           2,4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69           3,06           3,0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55           2,87           2,3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3,58           2,92           2,9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5,07           4,15           4,1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3,66           3,19           3,2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5,11           4,48           4,5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5 - ESTIMATIVAS DA PESQUISA MENSAL DE EMPREGO NAS REGIÕES METROPOLITANA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(RECIFE, SALVADOR, BELO HORIZONTE, RIO DE JANEIRO, SÃO PAULO, PORTO ALEGRE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MEDIA DE DESEMPREGO ABERTO (SEMANA)                                       4,83           6,40           5,6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JA TRABALHARAM                                                  4,31           5,73           5,0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BUSCAM TRABALHO PELA PRIMEIRA VEZ                               0,52           0,67           0,5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 5,27           7,27           6,4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5,74           7,29           6,5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 4,42           6,84           5,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 4,02           5,12           4,5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2,57           3,16           2,6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X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ASCULINO                                                                4,49           6,18           5,2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FEMININO                                                                 5,31           6,71           6,0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MEDIA DE DESEMPREGO ABERTO (30 DIAS)                                      5,57           6,99           6,4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MEDIA DE DESEMPREGO ABERTO PARA CHEFES DE DOMICILIOS                      2,75           3,98           3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CHEFES DE DOMICILIOS DESOCUPADOS, EM RELAÇÃO AOS DESOCUPADOS                  26,36          28,41          30,0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ATIVIDADE                                                             56,81          56,39          55,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6 - ESTIMATIVAS DA PESQUISA MENSAL DE EMPREGO NAS REGIÕES METROPOLITANA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(RECIFE, SALVADOR, BELO HORIZONTE, RIO DE JANEIRO, SÃO PAULO, PORTO ALEGRE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OCUPADA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15,80          15,81          15,7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6,97           6,81           6,5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15,71          15,26          15,7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54,30          54,51          54,5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7,19           7,59           7,4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COM CARTEIRA ASSINADA                                        44,48          44,22          45,1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SEM CARTEIRA ASSINADA                                        26,89          27,64          27,0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                                                          23,50          23,27          23,1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RES                                                             4,30           4,04           3,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RABALHANDO DE 40 A 48 HORAS, POR FAIXA DE RENDIMENTO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MENOS DE 1 SALARIO MINIMO                                      2,53           2,33           2,0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DE 1 A MENOS DE 2 SALARIOS MINIMOS                            16,67          20,82          20,0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ECONOMICAMENTE ATIVA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SEM RENDIMENTOS                                            0,72           0,72           0,6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COM MENOS DE 1 SALARIO MINIMO                              3,79           3,68           3,3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ESOCUPADOS, OCUPADOS SEM RENDIMENTOS E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OCUPADOS COM MENOS DE 1 SALARIO MINIMO                                14,46          15,20          13,6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ODOS OS TRABALHOS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7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 RECIF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RESIDENTE                                                      2.366.796      2.442.519      2.452.78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ECONOMICAMENTE ATIVA                                           1.201.080      1.275.160      1.214.20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                                                       1.125.362      1.176.361      1.142.99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DUSTRIA DE TRANSFORMAÇÃO                                              125.126        111.920        116.09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STRUCAO CIVIL                                                         79.364         71.191         65.3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MERCIO                                                                217.322        222.707        210.3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RVIÇOS                                                                589.938        630.803        613.89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UTRAS ATIVIDADES                                                       113.612        139.739        137.23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COM CARTEIRA ASSINADA                                        448.331        464.064        460.69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SEM CARTEIRA ASSINADA                                        327.132        362.746        348.48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TA-PROPRIA                                                           307.590        286.736        282.02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RES                                                             28.874         48.835         40.78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                                                       75.719         98.799         71.20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SEM TRABALHO ANTERIOR                                   7.854         13.336          7.33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COM TRABALHO ANTERIOR                                  67.865         85.463         63.87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8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 RECIF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NOMINAL (REAIS) 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455,23         510,87         511,7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463,37         570,17         538,2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365,76         399,96         371,2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405,79         487,33         444,5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439,56         486,88         508,1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678,58         658,51         666,2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465,45         487,86         487,8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432,77         505,57         500,4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358,54         322,28         360,2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687,55       2 030,30       2 038,2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89,87         490,49         489,6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503,78         542,48         494,2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12,37         269,55         242,7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55,64         248,78         300,1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15,59         500,97         465,2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44,42         385,13         256,0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09,14         316,17         330,9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47,52         474,96         488,8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47,31         388,45         420,6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449,84         401,14         447,2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9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 RECIF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REAL (REAIS - JUL/94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253,38         263,67         260,7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257,92         294,28         274,2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203,58         206,43         189,1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225,86         251,52         226,5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244,66         251,29         258,9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377,70         339,88         339,5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259,07         251,79         248,5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240,88         260,94         254,9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199,56         166,34         183,5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939,30       1 047,90       1 038,5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72,66         253,15         249,5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80,40         279,99         251,8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173,87         139,12         123,6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142,29         128,40         152,9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31,32         258,56         237,0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136,05         198,77         130,4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172,07         163,18         168,6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49,09         245,14         249,0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193,31         200,49         214,3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50,38         207,04         227,8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 ; DEFLACIONADO PELO INPC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0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 RECIF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(EM SALARIOS MINIMOS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  3,01           2,83           2,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  3,06           3,16           2,9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  2,42           2,22           2,0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  2,68           2,70           2,4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  2,91           2,70           2,8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  4,49           3,65           3,7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  3,08           2,71           2,7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  2,86           2,80           2,7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  2,37           1,79           2,0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 11,17          11,27          11,3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24           2,72           2,7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33           3,01           2,7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06           1,49           1,3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1,69           1,38           1,6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2,75           2,78           2,5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1,61           2,13           1,4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2,04           1,75           1,8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2,96           2,63           2,7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30           2,15           2,3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2,97           2,22           2,4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1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 RECIF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SEMANA)                                             6,30           7,74           5,8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JA TRABALHARAM                                                  5,65           6,70           5,2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BUSCAM TRABALHO PELA PRIMEIRA VEZ                               0,65           1,04           0,6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 7,91           8,44           6,9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6,79          13,57           9,5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 5,22           6,41           4,5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 5,19           6,48           5,2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4,84           2,10           2,1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X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ASCULINO                                                                5,89           7,24           5,2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FEMININO                                                                 6,93           8,46           6,7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30 DIAS)                                            7,00           8,55           6,9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PARA CHEFES DE DOMICILIOS                            4,09           4,55           3,7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CHEFES DE DOMICILIOS DESOCUPADOS, EM RELAÇÃO AOS DESOCUPADOS                  28,93          25,68          28,1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ATIVIDADE                                                             50,74          52,20          49,5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2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 RECIF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OCUPADA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11,11           9,51          10,1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7,05           6,05           5,7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19,31          18,93          18,4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52,42          53,62          53,7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10,09          11,87          12,0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COM CARTEIRA ASSINADA                                        39,83          39,44          40,3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SEM CARTEIRA ASSINADA                                        29,06          30,83          30,4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                                                          27,33          24,37          24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RES                                                             2,57           4,15           3,5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RABALHANDO DE 40 A 48 HORAS, POR FAIXA DE RENDIMENTO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MENOS DE 1 SALARIO MINIMO                                      5,47           5,72           5,3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DE 1 A MENOS DE 2 SALARIOS MINIMOS                            23,05          23,00          24,0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ECONOMICAMENTE ATIVA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SEM RENDIMENTOS                                            1,15           1,36           1,0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COM MENOS DE 1 SALARIO MINIMO                              8,73           8,65           8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ESOCUPADOS, OCUPADOS SEM RENDIMENTOS E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OCUPADOS COM MENOS DE 1 SALARIO MINIMO                                25,07          27,06          23,9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ODOS OS TRABALHOS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3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ALVADOR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RESIDENTE                                                      2.153.593      2.216.767      2.218.01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ECONOMICAMENTE ATIVA                                           1.222.851      1.170.919      1.181.8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                                                       1.131.149      1.079.936      1.087.36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DUSTRIA DE TRANSFORMAÇÃO                                              107.150         91.604         94.89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STRUCAO CIVIL                                                         90.931         77.429         92.59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MERCIO                                                                183.985        157.944        165.13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RVIÇOS                                                                614.518        600.560        597.19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UTRAS ATIVIDADES                                                       134.565        152.398        137.54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COM CARTEIRA ASSINADA                                        473.386        482.867        487.03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SEM CARTEIRA ASSINADA                                        306.003        269.470        280.09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TA-PROPRIA                                                           313.531        296.583        288.45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RES                                                             32.243         26.909         28.01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                                                       91.702         90.983         94.48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SEM TRABALHO ANTERIOR                                  11.583         14.993         14.63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COM TRABALHO ANTERIOR                                  80.119         75.990         79.85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4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ALVADOR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NOMINAL (REAIS) 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439,58         449,12         452,7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572,91         597,53         596,0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366,70         446,57         365,5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393,60         371,72         400,9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439,03         442,88         445,8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448,12         468,71         499,8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477,18         465,54         468,8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374,12         406,61         393,9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307,76         330,65         327,1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837,41       2 073,64       2 170,1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622,15         632,98         643,7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90,69         486,61         472,6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12,75         228,86         222,2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26,32         268,72         263,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96,84         374,67         362,1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80,48         220,46         233,5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78,56         276,94         325,2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52,24         441,94         448,2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19,76         325,32         325,1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81,11         452,54         430,4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5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ALVADOR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REAL (REAIS - JUL/94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244,67         231,80         230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318,88         308,40         303,7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204,11         230,49         186,2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219,08         191,85         204,3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244,37         228,58         227,1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249,42         241,91         254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265,60         240,27         238,8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208,24         209,86         200,7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171,30         170,66         166,6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022,71       1 070,26       1 105,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46,29         326,70         328,0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73,12         251,15         240,8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118,41         118,12         113,2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181,63         138,69         134,4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20,88         193,38         184,5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156,11         113,78         119,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155,05         142,93         165,7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51,72         228,09         228,4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177,98         167,91         165,6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12,13         233,57         219,3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 ; DEFLACIONADO PELO INPC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6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ALVADOR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(EM SALARIOS MINIMOS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  2,91           2,49           2,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  3,79           3,31           3,3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  2,42           2,48           2,0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  2,60           2,06           2,2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  2,90           2,46           2,4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  2,96           2,60           2,7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  3,16           2,58           2,6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  2,47           2,25           2,1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  2,03           1,83           1,8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 12,16          11,52          12,0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12           3,51           3,5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24           2,70           2,6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1,40           1,27           1,2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2,16           1,49           1,4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2,62           2,08           2,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1,85           1,22           1,2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1,84           1,53           1,8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2,99           2,45           2,4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11           1,80           1,8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2,52           2,51           2,3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7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ALVADOR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SEMANA)                                             7,49           7,77           7,9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JA TRABALHARAM                                                  6,55           6,48           6,7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BUSCAM TRABALHO PELA PRIMEIRA VEZ                               0,94           1,28           1,2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 6,25           7,08           5,4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9,94           9,59           6,7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 6,66           8,77           8,3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 6,60           5,55           6,6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3,46           5,71           5,0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X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ASCULINO                                                                6,91           7,10           7,4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FEMININO                                                                 8,29           8,68           8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30 DIAS)                                            8,73           8,31           9,1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PARA CHEFES DE DOMICILIOS                            5,12           3,88           5,3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CHEFES DE DOMICILIOS DESOCUPADOS, EM RELAÇÃO AOS DESOCUPADOS                  31,15          22,57          29,8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ATIVIDADE                                                             56,78          52,82          53,2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8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ALVADOR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OCUPADA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 9,47           8,48           8,7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8,03           7,16           8,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16,26          14,62          15,1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54,32          55,61          54,9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11,89          14,11          12,6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COM CARTEIRA ASSINADA                                        41,85          44,71          44,7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SEM CARTEIRA ASSINADA                                        27,05          24,95          25,7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                                                          27,71          27,46          26,5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RES                                                             2,85           2,49           2,5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RABALHANDO DE 40 A 48 HORAS, POR FAIXA DE RENDIMENTO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MENOS DE 1 SALARIO MINIMO                                      7,62           7,39           6,9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DE 1 A MENOS DE 2 SALARIOS MINIMOS                            29,08          36,87          34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ECONOMICAMENTE ATIVA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SEM RENDIMENTOS                                            0,72           0,59           0,4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COM MENOS DE 1 SALARIO MINIMO                              9,61           8,98           7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ESOCUPADOS, OCUPADOS SEM RENDIMENTOS E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OCUPADOS COM MENOS DE 1 SALARIO MINIMO                                26,69          22,92          22,3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ODOS OS TRABALHOS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19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E BELO HORIZONT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RESIDENTE                                                      3.103.896      3.167.674      3.178.79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ECONOMICAMENTE ATIVA                                           1.854.749      1.890.100      1.865.37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                                                       1.744.766      1.759.011      1.744.45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DUSTRIA DE TRANSFORMAÇÃO                                              264.233        277.882        270.94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STRUCAO CIVIL                                                        151.102        155.797        144.67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MERCIO                                                                268.365        267.415        273.51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RVIÇOS                                                                948.128        949.863        942.96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UTRAS ATIVIDADES                                                       112.939        108.055        112.35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COM CARTEIRA ASSINADA                                        813.354        809.769        809.41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SEM CARTEIRA ASSINADA                                        467.675        483.729        450.0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TA-PROPRIA                                                           372.445        373.790        392.72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RES                                                             83.817         84.812         84.75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                                                      109.982        131.088        120.92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SEM TRABALHO ANTERIOR                                  10.428         17.590         12.84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COM TRABALHO ANTERIOR                                  99.555        113.498        108.07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0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E BELO HORIZONT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NOMINAL (REAIS) 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620,81         629,09         633,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707,57         668,08         672,9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477,66         521,38         516,5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518,34         533,66         529,6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598,30         606,33         605,6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1 032,84       1 135,90       1 160,1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580,71         577,63         585,3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591,22         608,38         626,1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505,53         514,09         544,7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751,66       1 782,36       1 593,2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686,34         687,59         679,7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617,47         668,14         695,8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88,90         295,29         355,2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38,29         326,72         328,2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60,74         450,41         449,8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35,89         413,11         329,0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508,07         394,16         472,6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563,26         556,13         574,5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504,74         511,69         497,5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567,99         623,16         640,3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1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E BELO HORIZONT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REAL (REAIS - JUL/94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345,55         324,69         322,8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393,83         344,81         342,8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265,87         269,10         263,2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288,51         275,43         269,9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333,02         312,94         308,6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574,88         586,27         591,1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323,22         298,13         298,2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329,07         314,00         319,0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281,38         265,33         277,5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974,99         919,93         811,8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82,02         354,88         346,3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43,68         344,84         354,5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160,80         152,40         181,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188,29         168,63         167,2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56,45         232,46         229,2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186,95         213,22         167,6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82,79         203,43         240,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13,51         287,03         292,7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80,94         264,10         253,5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16,14         321,63         326,3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 ; DEFLACIONADO PELO INPC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2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E BELO HORIZONT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(EM SALARIOS MINIMOS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  4,11           3,49           3,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  4,68           3,71           3,7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  3,16           2,89           2,8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  3,43           2,96           2,9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  3,96           3,36           3,3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  6,84           6,31           6,4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  3,84           3,20           3,2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  3,91           3,37           3,4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  3,34           2,85           3,0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 11,60           9,90           8,8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54           3,81           3,7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08           3,71           3,8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1,91           1,64           1,9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2,24           1,81           1,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05           2,50           2,4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22           2,29           1,8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3,36           2,18           2,6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73           3,08           3,1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3,34           2,84           2,7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3,76           3,46           3,5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3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E BELO HORIZONT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SEMANA)                                             5,92           6,93           6,4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JA TRABALHARAM                                                  5,36           6,00           5,7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BUSCAM TRABALHO PELA PRIMEIRA VEZ                               0,56           0,93           0,6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 5,35           7,13           6,9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9,21           8,26           6,8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 4,61           7,46           6,5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 4,95           5,34           5,4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4,96           2,45           2,9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X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ASCULINO                                                                6,20           6,51           5,6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FEMININO                                                                 5,56           7,48           7,5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30 DIAS)                                            7,47           7,55           7,3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PARA CHEFES DE DOMICILIOS                            3,83           3,99           3,9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CHEFES DE DOMICILIOS DESOCUPADOS, EM RELAÇÃO AOS DESOCUPADOS                  27,90          24,44          25,6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ATIVIDADE                                                             59,75          59,66          58,6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4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E BELO HORIZONT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OCUPADA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15,14          15,79          15,5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8,66           8,85           8,2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15,38          15,20          15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54,34          53,99          54,0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6,47           6,14           6,4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COM CARTEIRA ASSINADA                                        46,61          46,03          46,3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SEM CARTEIRA ASSINADA                                        26,80          27,50          25,8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                                                          21,34          21,25          22,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RES                                                             4,80           4,82           4,8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RABALHANDO DE 40 A 48 HORAS, POR FAIXA DE RENDIMENTO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MENOS DE 1 SALARIO MINIMO                                      1,87           2,59           1,9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DE 1 A MENOS DE 2 SALARIOS MINIMOS                            19,84          25,42          24,1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ECONOMICAMENTE ATIVA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SEM RENDIMENTOS                                            1,36           1,61           1,8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COM MENOS DE 1 SALARIO MINIMO                              4,50           4,55           4,1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ESOCUPADOS, OCUPADOS SEM RENDIMENTOS E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OCUPADOS COM MENOS DE 1 SALARIO MINIMO                                18,41          19,57          18,0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ODOS OS TRABALHOS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5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O RIO DE JANEIR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RESIDENTE                                                      8.280.897      8.404.383      8.394.86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ECONOMICAMENTE ATIVA                                           4.415.711      4.467.347      4.484.51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                                                       4.269.194      4.256.161      4.278.04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DUSTRIA DE TRANSFORMAÇÃO                                              441.799        448.329        435.2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STRUCAO CIVIL                                                        309.370        290.232        274.69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MERCIO                                                                642.970        618.217        653.23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RVIÇOS                                                              2.447.348      2.485.870      2.474.09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UTRAS ATIVIDADES                                                       427.707        413.513        440.71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COM CARTEIRA ASSINADA                                      1.780.710      1.769.716      1.789.46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SEM CARTEIRA ASSINADA                                      1.111.822      1.121.406      1.148.29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TA-PROPRIA                                                         1.167.032      1.179.810      1.160.97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RES                                                            178.074        152.786        155.16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                                                      146.516        211.186        206.47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SEM TRABALHO ANTERIOR                                  14.087         28.905         18.71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COM TRABALHO ANTERIOR                                 132.429        182.281        187.76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6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O RIO DE JANEIR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NOMINAL (REAIS) 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719,57         703,11         705,2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787,70         763,45         762,7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501,09         612,13         543,9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616,66         630,80         588,8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731,12         696,24         714,2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897,30         846,20         869,1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708,26         680,92         681,9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680,03         674,70         686,1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608,59         600,18         578,2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2 122,75       2 405,09       2 528,4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772,82         797,34         780,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596,14         927,49         705,7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96,41         373,34         339,5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457,58         528,37         512,9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551,24         554,27         537,4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85,03         375,61         367,1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558,17         512,98         527,5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727,53         662,59         684,8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556,03         565,84         582,0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733,27         737,13         686,6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7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O RIO DE JANEIR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REAL (REAIS - JUL/94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400,52         362,90         359,3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438,43         394,04         388,6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278,91         315,94         277,1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343,23         325,57         300,0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406,94         359,35         363,9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499,44         436,75         442,8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394,22         351,44         347,4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378,51         348,23         349,6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338,74         309,77         294,6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181,53       1 241,33       1 288,3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30,15         411,53         397,8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31,81         478,70         359,6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20,64         192,69         172,9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54,69         272,70         261,3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06,82         286,07         273,8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14,31         193,86         187,0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10,68         264,76         268,7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04,95         341,98         348,9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09,49         292,04         296,5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408,14         380,45         349,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 ; DEFLACIONADO PELO INPC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8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O RIO DE JANEIR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(EM SALARIOS MINIMOS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  4,76           3,90           3,9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  5,21           4,24           4,2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  3,31           3,40           3,0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  4,08           3,50           3,2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  4,84           3,86           3,9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  5,94           4,70           4,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  4,69           3,78           3,7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  4,50           3,74           3,8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  4,03           3,33           3,2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 14,05          13,36          14,0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5,11           4,42           4,3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94           5,15           3,9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62           2,07           1,8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3,03           2,93           2,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65           3,07           2,9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54           2,08           2,0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3,69           2,84           2,9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81           3,68           3,8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3,68           3,14           3,2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4,85           4,09           3,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29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O RIO DE JANEIR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SEMANA)                                             3,31           4,72           4,6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JA TRABALHARAM                                                  2,99           4,08           4,1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BUSCAM TRABALHO PELA PRIMEIRA VEZ                               0,31           0,64           0,4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 5,42           6,17           4,7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3,34           4,09           4,2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 2,97           5,07           6,4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 2,77           3,76           3,7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1,30           2,23           2,0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X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ASCULINO                                                                2,78           4,10           3,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FEMININO                                                                 4,10           5,61           5,7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30 DIAS)                                            3,80           5,24           4,9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PARA CHEFES DE DOMICILIOS                            1,96           2,63           2,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CHEFES DE DOMICILIOS DESOCUPADOS, EM RELAÇÃO AOS DESOCUPADOS                  29,22          27,09          30,7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ATIVIDADE                                                             53,32          53,15          53,4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0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DO RIO DE JANEIR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OCUPADA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10,34          10,53          10,1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7,24           6,81           6,4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15,06          14,52          15,2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57,32          58,40          57,8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10,01           9,71          10,3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COM CARTEIRA ASSINADA                                        41,71          41,58          41,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SEM CARTEIRA ASSINADA                                        26,04          26,34          26,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                                                          27,33          27,72          27,1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RES                                                             4,17           3,59           3,6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RABALHANDO DE 40 A 48 HORAS, POR FAIXA DE RENDIMENTO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MENOS DE 1 SALARIO MINIMO                                      1,67           1,70           1,2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DE 1 A MENOS DE 2 SALARIOS MINIMOS                            18,38          21,28          20,9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ECONOMICAMENTE ATIVA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SEM RENDIMENTOS                                            0,44           0,38           0,4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COM MENOS DE 1 SALARIO MINIMO                              2,94           3,22           2,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ESOCUPADOS, OCUPADOS SEM RENDIMENTOS E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OCUPADOS COM MENOS DE 1 SALARIO MINIMO                                 9,66          10,95          10,3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ODOS OS TRABALHOS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1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ÃO PAUL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RESIDENTE                                                     13.496.606     13.890.845     13.859.7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ECONOMICAMENTE ATIVA                                           7.960.192      8.135.280      8.022.65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                                                       7.593.728      7.570.034      7.554.41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DUSTRIA DE TRANSFORMAÇÃO                                            1.519.720      1.517.462      1.513.53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STRUCAO CIVIL                                                        477.361        483.882        440.62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MERCIO                                                              1.190.212      1.164.244      1.189.77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RVIÇOS                                                              4.089.804      4.054.091      4.104.6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UTRAS ATIVIDADES                                                       316.630        350.354        305.79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COM CARTEIRA ASSINADA                                      3.511.972      3.431.204      3.548.25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SEM CARTEIRA ASSINADA                                      2.100.751      2.215.569      2.135.83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TA-PROPRIA                                                         1.565.516      1.536.266      1.509.91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RES                                                            348.785        315.520        299.70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                                                      366.464        565.247        468.24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SEM TRABALHO ANTERIOR                                  43.398         37.583         33.6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COM TRABALHO ANTERIOR                                 323.065        527.664        434.55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2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ÃO PAUL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NOMINAL (REAIS) 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889,73         908,17         897,3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962,45         920,90         956,6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568,52         548,68         528,5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709,53         759,95         711,5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930,67         953,80         939,4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1 134,21       1 292,85       1 278,8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925,38         922,02         912,0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660,51         700,00         674,8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789,93         841,10         857,5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2 534,30       2 620,87       2 626,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1 004,70         971,41         994,6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790,44         803,96         718,6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452,47         335,60         327,3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461,47         465,36         463,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658,20         627,50         632,8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430,88         626,85         497,1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641,40         671,78         635,5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957,33         963,37         942,7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623,42         659,24         659,6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982,23       1 022,87       1 038,2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3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ÃO PAUL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REAL (REAIS - JUL/94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495,23         468,73         457,2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535,70         475,30         487,4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316,44         283,19         269,3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394,93         392,23         362,5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518,02         492,28         478,6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631,31         667,27         651,6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515,07         475,88         464,7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367,64         361,29         343,8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439,68         434,11         436,9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410,61       1 352,70       1 338,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559,22         501,37         506,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439,96         414,94         366,1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51,85         173,21         166,7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56,86         240,19         236,3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66,36         323,87         322,4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39,83         323,53         253,3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57,01         346,72         323,8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532,85         497,22         480,3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47,00         340,25         336,1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546,71         527,93         529,0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 ; DEFLACIONADO PELO INPC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4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ÃO PAUL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(EM SALARIOS MINIMOS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  5,89           5,04           4,9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  6,37           5,11           5,3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  3,76           3,04           2,9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  4,69           4,22           3,9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  6,16           5,29           5,2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  7,51           7,18           7,1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  6,12           5,12           5,0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  4,37           3,88           3,7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  5,23           4,67           4,7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 16,78          14,56          14,5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6,65           5,39           5,5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5,23           4,46           3,9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99           1,86           1,8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3,05           2,58           2,5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35           3,48           3,5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85           3,48           2,7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4,24           3,73           3,5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6,33           5,35           5,2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4,12           3,66           3,6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6,50           5,68           5,7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5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ÃO PAUL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SEMANA)                                             4,60           6,94           5,8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JA TRABALHARAM                                                  4,05           6,48           5,4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BUSCAM TRABALHO PELA PRIMEIRA VEZ                               0,54           0,46           0,4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 5,02           7,98           7,2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4,80           7,76           8,0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 4,63           7,57           5,6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 3,65           5,65           4,5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1,74           3,87           2,4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X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ASCULINO                                                                4,32           7,15           5,9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FEMININO                                                                 4,97           6,66           5,7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30 DIAS)                                            5,20           7,60           6,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PARA CHEFES DE DOMICILIOS                            2,23           4,97           4,0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CHEFES DE DOMICILIOS DESOCUPADOS, EM RELAÇÃO AOS DESOCUPADOS                  21,92          32,15          31,1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ATIVIDADE                                                             58,97          58,56          57,8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6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</w:t>
      </w:r>
      <w:r>
        <w:rPr>
          <w:sz w:val="14"/>
        </w:rPr>
        <w:t>DE SÃO PAULO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OCUPADA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20,01          20,04          20,0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6,28           6,39           5,8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15,67          15,37          15,7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53,85          53,55          54,3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4,16           4,62           4,0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COM CARTEIRA ASSINADA                                        46,24          45,32          46,9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SEM CARTEIRA ASSINADA                                        27,66          29,26          28,2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                                                          20,61          20,29          19,9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RES                                                             4,59           4,17           3,9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RABALHANDO DE 40 A 48 HORAS, POR FAIXA DE RENDIMENTO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MENOS DE 1 SALARIO MINIMO                                      2,02           1,35           1,3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DE 1 A MENOS DE 2 SALARIOS MINIMOS                            11,59          15,90          15,1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ECONOMICAMENTE ATIVA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SEM RENDIMENTOS                                            0,61           0,60           0,3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COM MENOS DE 1 SALARIO MINIMO                              2,34           2,03           1,8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ESOCUPADOS, OCUPADOS SEM RENDIMENTOS E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OCUPADOS COM MENOS DE 1 SALARIO MINIMO                                12,39          13,52          11,6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ODOS OS TRABALHOS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7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DE PORTO ALEGR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RESIDENTE                                                      2.604.647      2.627.046      2.624.05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ECONOMICAMENTE ATIVA                                           1.533.565      1.545.382      1.517.47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                                                       1.454.053      1.460.218      1.457.51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DUSTRIA DE TRANSFORMAÇÃO                                              299.423        311.678        309.54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STRUCAO CIVIL                                                         93.253         95.617        102.88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MERCIO                                                                216.122        209.970        221.2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RVIÇOS                                                                720.274        714.008        695.25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UTRAS ATIVIDADES                                                       124.982        128.945        128.56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OCUPADA POR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COM CARTEIRA ASSINADA                                        681.766        694.823        707.40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S SEM CARTEIRA ASSINADA                                        345.755        341.098        324.39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NTA-PROPRIA                                                           334.117        342.396        347.61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MPREGADORES                                                             73.383         69.486         64.83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                                                       79.511         85.164         59.96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SEM TRABALHO ANTERIOR                                   7.190          9.584          7.08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OPULAÇÃO DESOCUPADA COM TRABALHO ANTERIOR                                  72.321         75.579         52.8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8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DE PORTO ALEGR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NOMINAL (REAIS) 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717,63         724,79         727,6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631,37         674,50         626,7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597,64         502,30         515,7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625,22         597,80         635,5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762,48         774,29         780,7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925,18         942,09       1 022,6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640,06         680,71         643,4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700,51         720,44         736,8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635,34         636,87         710,4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931,46       1 685,00       1 792,9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608,20         652,75         615,0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607,33         461,45         551,7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413,52         394,23         405,6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447,38         460,04         422,5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522,75         535,05         527,5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76,29         540,64         439,8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574,90         553,34         617,47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690,26         749,28         689,0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624,01         604,45         655,5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810,66         816,22         938,3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39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DE PORTO ALEGR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REAL (REAIS - JUL/94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399,43         374,08         370,79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351,42         348,13         319,3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332,65         259,25         262,80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348,00         308,54         323,8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424,40         399,63         397,8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514,96         486,24         521,1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356,26         351,33         327,8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389,91         371,84         375,4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353,63         328,70         361,9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1 075,06         869,68         913,6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38,53         336,90         313,4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38,04         238,16         281,1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30,17         203,47         206,6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249,01         237,44         215,3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290,96         276,15         268,8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209,44         279,04         224,1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319,99         285,59         314,6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384,20         386,73         351,0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347,32         311,97         334,0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451,22         421,27         478,1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 ; DEFLACIONADO PELO INPC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40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DE PORTO ALEGR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NOV/2000   *   OUT/2001   *   NOV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NDIMENTO MEDIO (EM SALARIOS MINIMOS)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OCUPADAS                                                            4,75           4,02           4,0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                                                 4,18           3,74           3,48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                                                           3,95           2,79           2,8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                                                                   4,14           3,32           3,5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                                                                   5,04           4,30           4,3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OUTRAS ATIVIDADES                                                          6,12           5,23           5,6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COM CARTEIRA ASSINADA                                           4,23           3,78           3,57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S SEM CARTEIRA ASSINADA                                           4,63           4,00           4,09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TA-PROPRIA                                                              4,20           3,53           3,9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MPREGADORES                                                              12,79           9,36           9,9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 E 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INDUSTRIA DE TRANSFORMAÇÃ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02           3,62           3,4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NSTRUÇÃO CIVIL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02           2,56           3,06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73           2,19           2,25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2,96           2,55           2,3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OMERCIO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3,46           2,97           2,93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2,49           3,00           2,4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3,80           3,07           3,4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SERVIÇOS: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COM CARTEIRA ASSINADA                                          4,57           4,16           3,82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MPREGADOS SEM CARTEIRA ASSINADA                                          4,13           3,35           3,64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A PROPRIA                                                             5,36           4,53           5,2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RABALHO PRINCIPAL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41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DE PORTO ALEGR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SEMANA)                                             5,18           5,51           3,9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JA TRABALHARAM                                                  4,71           4,89           3,4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SSOAS QUE BUSCAM TRABALHO PELA PRIMEIRA VEZ                               0,46           0,62           0,46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 4,64           5,29           4,3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5,56           5,18           3,5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 4,12           6,04           3,1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 5,15           4,79           3,4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2,95           2,63           2,5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X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ASCULINO                                                                4,60           5,29           3,9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FEMININO                                                                 5,98           5,80           3,9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(30 DIAS)                                            5,78           5,73           4,6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DESEMPREGO ABERTO PARA CHEFES DE DOMICILIOS                            3,09           2,90           2,6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CHEFES DE DOMICILIOS DESOCUPADOS, EM RELAÇÃO AOS DESOCUPADOS                  29,52          25,31          32,1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AXA DE ATIVIDADE                                                             58,87          58,82          57,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42 - ESTIMATIVAS DA PESQUISA MENSAL DE EMPREGO NA REGIÃO METROPOLITANA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</w:t>
      </w:r>
      <w:r>
        <w:rPr>
          <w:sz w:val="14"/>
        </w:rPr>
        <w:t>DE PORTO ALEGRE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</w:t>
      </w:r>
      <w:r>
        <w:rPr>
          <w:sz w:val="14"/>
        </w:rPr>
        <w:t>DEZEMBRO - 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ERIODO DE REFERENCIA:  SEMANA                                                        IDADE MINIMA: 15 ANOS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         *              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E S T I M A T I V A S                           *   DEZ/2000   *   NOV/2001   *   DEZ/2001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</w:t>
      </w:r>
      <w:r>
        <w:rPr>
          <w:sz w:val="14"/>
        </w:rPr>
        <w:t>*     (%)      *     (%)      *     (%)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OCUPADA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TOR DE ATIVIDADE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INDUSTRIA DE TRANSFORMAÇÃO                                              20,59          21,34          21,2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STRUÇÃO CIVIL                                                         6,41           6,54           7,0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MERCIO                                                                14,86          14,37          15,18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SERVIÇOS                                                                49,53          48,89          47,7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OUTRAS ATIVIDADES                                                        8,59           8,83           8,82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SIÇÃO NA OCUPAÇÃO: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COM CARTEIRA ASSINADA                                        46,88          47,58          48,53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S SEM CARTEIRA ASSINADA                                        23,77          23,35          22,2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                                                          22,97          23,44          23,8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EMPREGADORES                                                             5,05           4,76           4,4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RABALHANDO DE 40 A 48 HORAS, POR FAIXA DE RENDIMENTO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MENOS DE 1 SALARIO MINIMO                                      1,64           1,50           1,30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RECEBENDO DE 1 A MENOS DE 2 SALARIOS MINIMOS                            16,81          22,31          20,3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PROPORÇÃO DA POPULAÇÃO ECONOMICAMENTE ATIVA: (*)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SEM RENDIMENTOS                                            0,78           0,64           0,61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CONTA-PROPRIA COM MENOS DE 1 SALARIO MINIMO                              3,13           3,18           2,74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ESOCUPADOS, OCUPADOS SEM RENDIMENTOS E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OCUPADOS COM MENOS DE 1 SALARIO MINIMO                                13,19          13,00          11,05</w:t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sz w:val="14"/>
        </w:rPr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*******************************************************************************************************************</w:t>
      </w:r>
    </w:p>
    <w:p>
      <w:pPr>
        <w:pStyle w:val="Textosimples"/>
        <w:spacing w:lineRule="auto" w:line="168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(*) TODOS OS TRABALHOS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8" w:right="851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ero">
    <w:charset w:val="00"/>
    <w:family w:val="auto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centual da população economicamente ativa que não trabalhou e procurou trabalho no período de referência  sema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" w:hanging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loide">
    <w:name w:val="Normal.loide"/>
    <w:next w:val="Listadecon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Listadecont">
    <w:name w:val="Lista de cont."/>
    <w:basedOn w:val="Normalloide"/>
    <w:qFormat/>
    <w:pPr>
      <w:spacing w:before="0" w:after="120"/>
      <w:ind w:left="283" w:firstLine="720"/>
    </w:pPr>
    <w:rPr/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sz w:val="24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 w:val="false"/>
      <w:ind w:firstLine="720"/>
      <w:jc w:val="both"/>
    </w:pPr>
    <w:rPr/>
  </w:style>
  <w:style w:type="paragraph" w:styleId="WWPlainText4">
    <w:name w:val="WW-Plain Text4"/>
    <w:basedOn w:val="Normal"/>
    <w:qFormat/>
    <w:pPr/>
    <w:rPr>
      <w:rFonts w:ascii="Courier New" w:hAnsi="Courier New" w:cs="Courier New"/>
    </w:rPr>
  </w:style>
  <w:style w:type="paragraph" w:styleId="WWPlainText5">
    <w:name w:val="WW-Plain Text5"/>
    <w:basedOn w:val="Normal"/>
    <w:qFormat/>
    <w:pPr/>
    <w:rPr>
      <w:rFonts w:ascii="Courier New" w:hAnsi="Courier New" w:cs="Courier New"/>
    </w:rPr>
  </w:style>
  <w:style w:type="paragraph" w:styleId="WWPlainText6">
    <w:name w:val="WW-Plain Text6"/>
    <w:basedOn w:val="Normal"/>
    <w:qFormat/>
    <w:pPr/>
    <w:rPr>
      <w:rFonts w:ascii="Courier New" w:hAnsi="Courier New" w:cs="Courier New"/>
    </w:rPr>
  </w:style>
  <w:style w:type="paragraph" w:styleId="WWPlainText7">
    <w:name w:val="WW-Plain Text7"/>
    <w:basedOn w:val="Normal"/>
    <w:qFormat/>
    <w:pPr/>
    <w:rPr>
      <w:rFonts w:ascii="Courier New" w:hAnsi="Courier New" w:cs="Courier New"/>
    </w:rPr>
  </w:style>
  <w:style w:type="paragraph" w:styleId="WWPlainText8">
    <w:name w:val="WW-Plain Text8"/>
    <w:basedOn w:val="Normal"/>
    <w:qFormat/>
    <w:pPr/>
    <w:rPr>
      <w:rFonts w:ascii="Courier New" w:hAnsi="Courier New" w:cs="Courier New"/>
    </w:rPr>
  </w:style>
  <w:style w:type="paragraph" w:styleId="WWPlainText9">
    <w:name w:val="WW-Plain Text9"/>
    <w:basedOn w:val="Normal"/>
    <w:qFormat/>
    <w:pPr/>
    <w:rPr>
      <w:rFonts w:ascii="Courier New" w:hAnsi="Courier New" w:cs="Courier New"/>
    </w:rPr>
  </w:style>
  <w:style w:type="paragraph" w:styleId="WWPlainText10">
    <w:name w:val="WW-Plain Text10"/>
    <w:basedOn w:val="Normal"/>
    <w:qFormat/>
    <w:pPr/>
    <w:rPr>
      <w:rFonts w:ascii="Courier New" w:hAnsi="Courier New" w:cs="Courier New"/>
    </w:rPr>
  </w:style>
  <w:style w:type="paragraph" w:styleId="WWPlainText11">
    <w:name w:val="WW-Plain Text11"/>
    <w:basedOn w:val="Normal"/>
    <w:qFormat/>
    <w:pPr/>
    <w:rPr>
      <w:rFonts w:ascii="Courier New" w:hAnsi="Courier New" w:cs="Courier New"/>
    </w:rPr>
  </w:style>
  <w:style w:type="paragraph" w:styleId="WWBodyText21">
    <w:name w:val="WW-Body Text 21"/>
    <w:basedOn w:val="Normal"/>
    <w:qFormat/>
    <w:pPr>
      <w:ind w:firstLine="1134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color w:val="0000FF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2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6:18:00Z</dcterms:created>
  <dc:creator>ibge</dc:creator>
  <dc:description/>
  <dc:language>en-US</dc:language>
  <cp:lastModifiedBy>Francisco</cp:lastModifiedBy>
  <cp:lastPrinted>1999-05-28T12:09:00Z</cp:lastPrinted>
  <dcterms:modified xsi:type="dcterms:W3CDTF">2002-01-24T16:18:00Z</dcterms:modified>
  <cp:revision>2</cp:revision>
  <dc:subject/>
  <dc:title>Indicadores IBGE</dc:title>
</cp:coreProperties>
</file>